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27041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20689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73637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76044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