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2104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8852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95987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91625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