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59149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72526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1263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