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3993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9197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29667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12774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