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47453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72696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