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06572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40880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