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 of the original amiga version (which was written in asm!!!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 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ain Version 1.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) by Andr Wichmann, Guido Wegener, Martin Rosenkranz, Martin Baumann, Philip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kop, Stefan Kaspari, Stefan Lietzow and Giang Nguy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we reduced our members to the best and got a new programm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w, on 26.05.1990, we have the following memb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r Wichma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sener Weg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5300 Bon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est Ger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r Wichma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sener Weg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5300 Bon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est Ger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