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J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ction Explanations / Usage /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 Jonathan Paul Griffith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02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ill describe the library routines available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 sprites,  the mouse,  images, etc. If you do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need here,  chances are there is a working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directory,  or a function definition in the function list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till under construction so your patienc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S AND CONDITIONS OF USE SEE THE FILE "readme.jon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= Content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roduction ..............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Functions ...........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Functions ............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Drawing Functions ...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rite Functions ...........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Functions ............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ious ..............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..................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List(depreciated)..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= Introduction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read the file "readme.jon" then please read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ib is intended to be useful to programmers who want to writ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multiple platforms.  The types of program that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rom JLib are those that update lots of elements of the scr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,  use large amounts of sprites,  or use off-screen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urrent implementation.  JLib will not be useful for any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direct screen access,  unless you code it individu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compiled for a particular target which consists of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mode and a programming environment.  The library can be rebui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for another target if desired.  When a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linked with it,  it uses the target that th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for.  Obviously,  then,  each program can only use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whichever the library was compiled for),  unless it us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brary as well.  This means,  for instance, 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ogram in a 320x200 graphics mode,  then you will ne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raphics library (or hack around with another targets code)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page in another resolution.  Sorry to labour this point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.  This is a *feature*,  not a bug,  and will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the library are split into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" functions are functions that act on the screen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ette functions and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ffer" functions are functions that act on buffers,  which are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 in system memory.  These include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rite" functions are to do with displaying and manipulating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them from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put" functions provide a simple mouse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have a Microsoft compatible mouse driver ru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unctions from DOS.  Keyboard support is avail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ets.  A Joystick environment is provided bu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rgets provide support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age" functions deal with loading images from files. At the mo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 limited PCX routine and a JLib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areas is covered in more detail furth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= Screen Function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unctions in JLib are designed to give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screen.  You use the functions to initiali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r program runs and to restore it to its former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nds.  While your program runs you can change the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blit (copy) buffers onto the screen.  Your progra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irectly to the screen as this is not supported by the libra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on't work on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the details of the mode JLib is configured to, 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amine the following constants found in "jscreen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WIDTH                  width of the graphics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HEIGHT                 height "  "     "   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MAX_X                  maximum allowed x coordina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MAX_Y                     "       "    y     "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NUM_COLORS             number of colors supported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_NUM_PAGES              the number of display pages in the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r programs only need to include the header file &lt;jlib.h&gt;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other header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below in [7] miscellanious for jlib_get_version_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lib_get_version_string,   which your programs can use to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mode your program has SCREEN_NUM_COLORS colors available,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(SCREEN_NUM_COLORS-1).  Note that for all modes and targets,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is transparent and corresponds to the background color.  Colors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are used for the mouse by default.  I haven't found a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haviour in dos yet,  so its an impromptu standard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lette is a pointer to an array of r,g,b values and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.  Palettes can be faded in and out to provide neat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values are unsign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 set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set_video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uts the screen into the target video mode ready for drawing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, 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restore_video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tores the mode to whatever it was before your program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 See the demos for examples of the usage of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are supported (although no targets with multiple p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yet).  Each of the screen functions draws to a "current"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keeps track of.  The number of this page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creen_get_page().  The programmer can set the current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creen_set_page() with the appropriate page number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will then draw to that page.  show_page() will make the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page. Page 1 is always the initial defaul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SCREEN_NUM_PAGES is less than 2,  the page func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,  as multiple pages don't exist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= Image Function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a convenient way for your program to display pic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s and titles.  Two image file format are supported as of J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PCX files and JLibs own file format: .jlb files. 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dding any more image functions,  as it is a simple task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o and from PCX's using many public domain imag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may be loaded from files and displayed easil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*image_load_pcx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*image_load_jlb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load PCX and .jlb files respectively,  and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mage record.  If the file given as an argument can't be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ointer is set to NULL.  If the image was loaded correctl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cros can be used to get information about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G_WIDTH(image) ,  IMG_HEIGHT(image)  - return the width and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PALETTE(image) - returns a pointer to the image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can be copied to a buffer using the functions buff_blit_image_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ff_blit_image_toNC.  See the demos for examples of thi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containing a picture you would like to save as a .jlb f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 with the function image_save_jlb which takes a filename, 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palette a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= Buffer Drawing Function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portions of system memory set aside to act as scree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lmost any width or height,  limited in size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The width of buffers,  however must always be a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memory is organized as a contiguous block of (width * height)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. Thus a point in a buffer at a position X,Y is add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emory location = buffer[ (Y*buffer width) +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ula is provided only to help you visualize what a bu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EVER access a record in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paying attention will have noticed tha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possible in a buffer is 256. 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are created using the buff_init() function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_rec *off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= buff_init(SCREEN_WIDTH,SCREEN_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buffer of the same size as the screen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library goes,  you can use buffers just as you would us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buffer is created,  other functions may be used to draw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the changes you have made to a buffer to be seen, 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r part of the buffer to the screen using 'blit'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routines available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unctions that end in "NC" do not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ing functions clip automatically to whatever buff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clear();   fill the buffer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fill();    fill the buffer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point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get_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get_point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box();     holl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box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rect();   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rect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_draw_charN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_draw_char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string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the char/string functions.  These functions a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nice text.  I originally wrote then for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nice fonts on screen,  use the sprit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ncil or stamp the letters out.  This seems to me to be a nic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ngs than inventing a new font file format and loading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can be sure of with the 4 text functions above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x25 characters i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lin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h_line();    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h_lin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v_line();    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v_lin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ellip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ellips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filled_ellip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filled_ellips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circ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circl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filled_circ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filled_circle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convex_polygonNC(); solid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hollow_polygon();   hollow convex or concav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hollow_polygon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ffer can be drawn to the screen with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lit_buffer_to(screen_x,screen_y, buffer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lit_buffer_toNC(screen_x,screen_y, buffer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lit_fs_buffer(buffer);  for a buffer the same size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mos for examples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= Sprite Function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are like little pictures with transparent backgroun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them,  only the 'solid'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en. They are perfect for things like enemies and bullets i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 move over a background without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Lib library provides routines to load and display sprit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ng and moving them automatically.  Sprites,  lik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Lib,  are drawn to buffers before being copi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are positioned in coordinates that start from 0,0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a buffer.  At position 0,0 none of the sprite can be s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 will become visible if it moves downwards and right (i.e.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).  This allows sprites to move out of the side of buff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sprite at the top left of the buffer,  fully visi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at position SPR_MAX_X, SPR_MAX_Y. Thes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"jlib.h"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prite refer to the upper left corner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ggest sprite you can have is currently set to 64 by 64 pix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f you want by changing the SPR_MAX_X and SPR_MAX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s in jlib.h.  It is a good idea for both space and spe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ly create a sprite system with room for as many sprite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.  It is also more efficient to limit the number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you need to hold all of y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re provided in the utes directory that enable you to cu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.PCX files and edit the sprite files created.  This means you c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prites with almost any drawing tool you want,  convert them to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ut them out for inclusion in your game/demo/whatever.  When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your sprite remember also to cut the minimum area around it as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will do less work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rite has its own movement and animation information which you ca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you can forget about having to manually animate sprite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=So how do I get some sprites up and running?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, initialise the sprite_system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_system *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= sprite_init(max_sprites,max_fr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igns the sprite system handle to demo.  If there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perform the initialisation then demo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some sprite frames (pictures). These are stored in .SPR files.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_load(filename,de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values: see the file "jlib.h"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 format for sprites file is documented in the file "sprite/sprit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x and y position for the sprite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_set_xy(demo,snum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snum" is the number of the sprite whose position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get the number of the first sprite that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,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m = sprite_find_first_free(de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rite_set_xy only sets the position, it doesn't draw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rame for the sprite (what picture it will look like)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_set_an_frame(demo,snu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frame" is the number of the picture you want the sprit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pictures number from 0,  which is the first pictu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m the .SP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unction only sets the frame, it does not redraw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the sprite on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_turn_on(demo,s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unction only sets a flag for the sprite, it does no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the information that the sprite will overwrite.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e buffer "offscreen" is where we want to draw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save_sprite(demo,snum,off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w the sprite to the buffer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draw_sprite(demo,snum,off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w the buffer to the screen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lit_fs_buffer(off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sprite on the screen (ph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 before you move the sprite,  or change its frame (i.e. animat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store the area under it.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rest_sprite(demo,snum,off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free to change its frame,  or position. Then, 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under the sprite,  draw it to the buffer,  and finally b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o the screen,  you will see the sprite move/an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a VERY simple example of what you can do with spri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o-clipping functions ( usually called "function_nameNC" )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light speed increase.  If you don't want to manual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etc you can instruct the sprite system to animate your sp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 and move them also.  See the function listing (which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erse) at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just draw one of the sprite frames into a buffer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stencil_spriteNC(x,y,demo,frame,offscreen); for a transparent back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_stamp_spriteNC(x,y,demo,frame,offscreen);  for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se two functions don't clip and can't draw partially o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stamping a sprite frame at 0,0 puts it at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uffer - NOT 'up and left' from the top corner as with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to see if two sprites are colliding in a buf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ful thing to do in game situations.  Each sprite frame ha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rectangles associated with it in it in its sprite fi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re used by JLib to calculate whether sprites are inters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tility spr_edit.exe to examine and change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of frames within 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,   more precise methods of collision dete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imple bounding rectangle checks.  The reasons I chos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bove any other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- They are FAST compared to some other methods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when every sprite must be checked again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 in a buffer.  Like everything else,  of cours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been optimised yet, 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Accuracy - If you are worried about the accuracy of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 sprites,  you can increase the number of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a sprite frame to provide more accurat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prite can have up to 255 rectangles.  There is a tr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ccuracy vs time (just like other methods) but this tr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made on a sprite to sprite basis.  Thus your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s may have many rectangles while your bullets have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prite doesn't need collision detection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have a bounding rectang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wo sprites are colliding,  us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_do_intersect (sprite_system,sprite1,sprit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non zero if sprite1 is colliding with sprite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s must be ON for a collision to be detected.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are currently drawn anywhere or not is not tested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have priority according to thier sprite number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a sprite will be drawn behind or in fro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when the two sprites overlap.  The rule is,  the lower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 the lower the sprites priority.  So sprite 1 will always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prite 0.  This means that the highest priority sprit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in the sprite system.  You can use priority to your advant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gramming special effects/3-d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= Input Function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unctions are meant to provide a way for your program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the user in a fairly consistent manner across platform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evices are supported:  The keyboard,  mouse and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initialise each device,  you can read them us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Note that if you call an input function and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initialised,  no action is taken.  This could s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argets where keyboard support (for example) is a bit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Any of the following might not apply to the X target yet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de is available for all targets.  Func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 the mouse and read its button/coordinate details.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for the lowest common system,  only one mouse butt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can check if the current target provides mous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constant MOUSE_AVAILABLE.  If this is 0 then n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unctions used to control the mou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mouse_pres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nitialises the mouse (if present) and returns MOUSE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mouse available and initialised.  If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ABSENT,  it means that the target supports a mouse b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unning on does not have on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ouse_close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lears up after the mouse and should always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ouse_show_poin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ouse_hide_poin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2 functions are designed to allow the mouse pointer to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this may not be possible.  The principle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s to allow drawing to the screen to take plac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ed by the mouse cursor.  If your system supports this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treat these routines as no-ops.  If the mouse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always hide the mouse cursor before draw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how the pointer once drawing is completed. 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may be corrupted on so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ouse_get_status(int *x_pos, int *y_pos, int *b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TTON_DOWN(statu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store the status of the mouse in the ints passed.  x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_pos are filled with the current x and y position in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lative to the top left of the screen.  Button statu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tus of the mouse button.  BUTTON_DOWN() returns 1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wn (you give it b_status as filled in by mouse_get_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ouse_set_status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ntended to allow you to position the mouse on scree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.  I'm not actually sure if this is possible on some target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with caution (don't depend on i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routines in JLib are intended to provide the us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reading keys.  Two "modes" are supported - 1.The standard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pproach where a key is returned if one has been hit,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its for a key press,  and 2. A more direct method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ticular key is being pressed or not at a given mome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rget supports keyboard input the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_AVAILABLE will be non zero.  Note that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likely to work while the keyboard is being used by JLib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 fair amount of fiddling needed to get the keyboard into a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 and so functions such as getc() and fgetc(stdin)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keyboard has been closed down.  Character input is 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ize of the buffer is implementation depend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then it will be overwritten starting from the 1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problems like having to clear the keyboard buf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buff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kb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the keyboard device ready to read. 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kb_closedow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keyboard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t kb_keydown(int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n zero if the given key is being hit.  Consta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can be checked for are given in "jinp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kb_key_h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nzero if any key has been hit or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keyboard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kb_get_next_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ext key waiting in the buffer,  or if the buff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 for a key to be hit and return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kb_cle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s the keyboard entries and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upport code (prototypes) are written,  no actual cod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 for joysticks.  Should be coming so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 be continu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= Miscellaniou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ocument functions or features that do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ib_return_version_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a floating point value that i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tha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ib_return_version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a string with a brief description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brary tha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ab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on screen an "about" dialogue containing target and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one of the keyboard or mouse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,  or the user will not be able to press a key/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. If the target has no keyboard or joystick suppo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fgetc(stdin) to wait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_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on screen a dialogue containing the text you pas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ue size is adjusted to fit the amount of tex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one of the keyboard or mouse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,  or the user will not be able to press a key/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. If the target has no keyboard or joystick suppo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fgetc(stdin) to wait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pup_about is causing problems for several targets - I'm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er construction - do compression,  rle,  device independant 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= Utilities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describe what the utes are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ost of the utes are still under construction, 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.  I've taken the philosophy that if another program exis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,  then I might as well use that instead of rein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.  With this in mind, I haven't written a sprite drawing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create sprites I suggest you use whatever package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onvert the output into .PCX files and cut them out for incl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atan Paint and Povray,  available for many platforms,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and free!) graphics tools.  Those of you with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K for choice. The utes began life when the 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320x200,  so they are most useful in that resolution.  Anyway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 just puts the screen back into textmode - does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or X,  as if you trash the screen in Linux something fairly maj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ppened.  I put it in my path when in DOS (shudder) in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u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grab sprites from a .PCX file into sprite files.  Pretty un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,  but works most of the time.  Sprites are saved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rectangle which surrounds the who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s two sprite files together.  You can join all of your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e spr_edit to put them in the correct order for load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palette out of a .PCX and puts it into a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_load_pal.  Once you've cut out your sprites and grabbe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're ready to put them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2s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twilight dreams sprite file into a jlib sprite fil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s an example of how to convert from one format to another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useful utility.  I would love to see some other converte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my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_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most ill-named ute.  Basically this program is to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rectangles and reorder sprite files.  Its also handy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ut out spri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thing to note about this 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only edit the bounding rectangles of the input (lef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changes you make on the left are reflected to the right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has been copied to the right.  This is because when I copy,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pointer and so the right hand sprite is the same a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j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a .pcx file and converts it into a .jlb file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JLib files are smaller than their .pcx counterparts.  Als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ver have to worry about the image format becomi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es anyone remember GIF? ).  I intend to add loading routi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rograms to keep sprites,  palettes and image files all in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load everything from that.  This will only be available to .j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WHEN I GET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packing utility to put data files into one b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functions to lo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= Function List(depreciated)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 declarations are way too old,  so I'm not updating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.  I'm just going to tack them on to the end of this and hop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sprite_system *sprite_init(USHORT max_sprites,USHORT max_fram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initialises a sprite syste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no of sprites and frames to reserve space for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A handle to the allocated buffer or NULL if allocation fail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allocates memory for the system records, initialises 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s,  leaving then all turned off and returning the hand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sprite_load(char *filename,sprite_system *ssy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load in sprite frames from a file into a sprite syste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filename and the sprite system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A value as define in jlib.h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loads in the sprite frames from the given file if possibl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ate the RLE pattern for each and stores them in the sprite sys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rmat of a sprite file is easy to figure out if I don't include it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elease. (see the ute programs for examples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USHORT sprite_find_first_free(sprite_system *spr_sy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return the number of the next free sprite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the number of the first free sprit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will die if there is not a free sprite left. You have b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ned!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void sprite_turn_on(sprite_system *spr_sys,USHORT snu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turn on the given sprite so it will be drawn when drawing call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 and the number of the sprit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sets the appropriate flag for the sprite, it does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ually draw it to a screen or buffer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void sprite_turn_off(sprite_system *spr_sys,USHORT snum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turn off the given sprite so it won't be drawn when drawing call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 and the number of the sprit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clears the appropriate flag for the sprite, it does no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ually erase it from a screen or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prite_set_an_frame(sprite_system *ssys,USHORT snum,USHORT fram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et the frame of a given sprit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,the number of the sprite and the frame number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sets the frame, it does not redraw the sprite with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 frame. Don't change the frame unless the sprite has been restor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prite_set_xy(sprite_system *spr_sys,USHORT snum,USHORT newx,USHORT ne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et the x and y position of a given sprit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,the number of the sprite, x and y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sets the position, not redraw the sprite with thi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on. Don't change the position unless the sprite has been restor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prite_set_move_info(sprite_system *spr_sys,USHORT snum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UBYTE speed,BYTE xinc,BYTE yin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et up the movement info of a given sprit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,sprite number ,speed, x and y increment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inc and yinc will be added to the sprites position every 'speed' ti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sprite_update_anim_and_move() is called for this sprite. A speed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means the sprite will not move at all. For example,  to make a sp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e left 2 pixels every third update you would use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_set_move_info(a_system,a_sprite,3,-2,0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void sprite_set_anim_info(sprite_system *spr_sys,USHORT snum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UBYTE anspeed,UBYTE noframes,USHORT *animpat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et up the animation info of a given sprit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,sprite num,speed,num frames and patter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 'anspeed' times that sprite_update_anim_and_move() is called for th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,  the sprite will move to the next frame in animpat, which is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ray of 'noframes' sprite frame numbers. If the end of the list is reach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animating will begin again from the beginning. anspeed is handl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speed in sprite_set_move_info(). For example,  to make a sprite swa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ween 2 frames every every fifth update you could us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NUM_FRAMES 2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HORT animation_pattern[NUM_FRAMES] = {0,1}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ite_set_anim_info(a_system,a_sprite,5,NUM_FRAMES,animation_pattern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prite_update_anim_and_move(sprite_system *spr_sys,USHORT snum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update the movement and animation of a sprit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, and the number of the sprit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updates the position and frame of the sprite. It doesn'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draw the sprite with these new details.This routine should be called wh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sprite has been restored, not while it is still drawn somewher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prite_update_all_anim_and_move(sprite_system *spr_sy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update the movement and animation of all active sprit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only updates the position and frame of sprites that 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rned on. See the routine above for other warning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int sprite_do_intersect(sprite_system *spr_sys,USHORT s1,USHORT s2)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ee if 2 sprites are colliding using their bounding rectangle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sprite system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1 if the sprites are colliding, otherwise noth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will only detect collisions between sprites that are tur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.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buffer_rec *buff_init(USHORT width,USHORT height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Initialise an offscreen buffer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width and height of the buffer to be crea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A handle to the allocated buffer or NULL if allocation fail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allocates memory for the buffer record,the buffer itself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ls the buffer with zeros and returns the hand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void buff_draw_point(buffer_rec *buff,USHORT x, USHORT y, UBYTE c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plot a dot at (x, y) with color c with clipping in a buffe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buffer to draw to, X &amp; Y pos and the color of the poi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the X or Y pos &gt; the width or height of the buffer respectively t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oint will not be drawn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draw_pointNC(buffer_rec *buff,USHORT x,USHORT y,UBYTE 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plot a dot at (x, y) with color c without clipping in a buff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buffer to draw to, X &amp; Y pos and the color of the poin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the X or Y pos &gt; the width or height of the buffer respectively t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ogram may well crash. The point may instead wrap around the buff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with care. Slightly faster than the clipping function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__inline void screen_blit_buffer_to( USHORT scx, USHORT scy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uffer_rec *buff,USHORT x1, USHORT y1,USHORT x2, USHORT y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blit a portion of the buffer given to the screen with clip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X &amp; Y position to blit to on the screen,  The buffer hand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,two opposite corners of a rectangle in the buffer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will clip the blitting rectangle to the screen and buff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__inline void screen_blit_buffer_toNC( USHORT scx, USHORT sc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uffer_rec *buff,USHORT x1, USHORT y1,USHORT x2, USHORT y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blit a portion of the buffer given to the screen without clipp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X &amp; Y position to blit to on the screen,  The buffer hand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,two opposite corners of a rectangle in the buffer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does no checking - use with caution as it may cause cras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given non valid coordinates. Faster than its clipping counterpar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screen_blit_fs_buffer(buffer_rec *buff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blit a SCREEN_WIDTH,SCREEN_HEIGHT buffer to the scree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 The buffer to blit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does no checking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draw_sprite(sprite_system *spr_sys, USHORT snum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buffer_rec *obuff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draw a sprite on screen with clipping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sprite system handle, the sprite number and the target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draws the given sprite into the given buffer if it is 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save_sprite(sprite_system *spr_sys, USHORT snum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buffer_rec *obuff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ave the area that a sprite will occupy into the sprites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sprite system handle, the sprite number and the target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saves the given sprite area from a buffer irrespectiv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ther it is on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rest_sprite(sprite_system *spr_sys, USHORT snum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buffer_rec *obuff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restore the background area that a sprite occupied in the buff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sprite system handle, the sprite number and the target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unction restores the given sprite area from the sprites buff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rrespective of whether it is turned o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 void buff_stamp_spriteNC(USHORT x,USHORT y,sprite_system *spr_sys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USHORT frame,buffer_rec *obuff)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tamp a sprite frame on a buffer without clipping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x and y position,sprite system handle, frame number and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arget buffer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stamp" means that the sprites background is drawn as zeros into the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This routine does not alter the X and Y positions given,  so spr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s can't be drawn partially on the side of buffers.  The main use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outine is intended to be drawing game levels that are made f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ocks stored as sprite fram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stencil_spriteNC(USHORT x,USHORT y,sprite_system *spr_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,USHORT frame,buffer_rec *obuff)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tencil a sprite frame on a buffer without clipp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x and y position,sprite system handle, frame number and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arget buffer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Stencil" means that the sprites background is not drawn into the buff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outine does not alter the X and Y positions given,  so spri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s can't be drawn partially on the side of buffers.  The main use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routine is intended to be drawing features that are drawn over the 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screens, such as font letters stored as sprite fram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functions let you update all of the sprites in your 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by calling the (save,rest,draw) function once for each sp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save_all_sprites(sprite_system *spr_sys,buffer_rec *obuff)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rest_all_sprites(sprite_system *spr_sys,buffer_rec *obuff)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:void buff_draw_all_sprites(sprite_system *spr_sys,buffer_rec *obuff)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POSE: Save/restore/draw all sprites to the given buffer using clipp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outines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S:The sprite system handle and the target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TURNS: nothing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sentially just a for loop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