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039758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98533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3184345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