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9790591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9906214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7198565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9100284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4086555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739638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2735271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4522834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9990278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8748447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0316822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6511463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0930458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2274315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0865092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4350008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4137023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8484530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4635184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1235120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1891026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597900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