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84002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93728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38493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67970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9537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