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468474820"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270428389"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62721771"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061301392"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433077781"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493225237"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