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30298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67232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445886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18945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68305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98972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309970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