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6430816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3573355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7997959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4784873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0626072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2266454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0253151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5652611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4327975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4551510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7462743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3963190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9912577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8715981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6463059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3760674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1053883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2012356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9624729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5830040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3030058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6651037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7945860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10741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6407021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