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7220352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2344016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3692270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