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2147211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6611381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1643197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5990158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2641120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1029178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1876111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