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87780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80463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48259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81708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36098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29227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