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97048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85150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13456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59258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69143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68131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85761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62383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71663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65729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35016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54082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86634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82608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85721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28330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31649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76635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06018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62363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0892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14598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75178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489171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71594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