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21027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58570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90147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07501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40423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43139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67169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36665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49953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985483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41963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25051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02447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00951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64713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4376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00918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02142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76182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20223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78009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2831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