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89319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5287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00497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00166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80858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