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26448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95440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90369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